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 STAT: Section 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Distributions (using mean and std. deviation)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0" cy="6172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pt,4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Histogram/stemplot/etc.</w:t>
        <w:tab/>
        <w:tab/>
        <w:tab/>
        <w:tab/>
        <w:tab/>
        <w:t>Density Curv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5720</wp:posOffset>
                </wp:positionV>
                <wp:extent cx="6705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6pt" to="5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Specific Density Curve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NORMAL CURVE (or DISTRIBUTION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pirical Ru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In a normal distribution with N(μ, σ)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______% of the observations fall within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______% of the observations fall within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______% of the observations fall within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ample: </w:t>
      </w:r>
    </w:p>
    <w:p>
      <w:pPr>
        <w:pStyle w:val="Normal"/>
        <w:rPr/>
      </w:pPr>
      <w:r>
        <w:rPr>
          <w:rFonts w:cs="Arial" w:ascii="Arial" w:hAnsi="Arial"/>
        </w:rPr>
        <w:t>The avg. time that it takes a crew from Sweeper Sam to clean a room is normally distributed with a mean of 2.1 hrs and a standard deviation of 0.3 h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total clean up time will fall within what interval 95% of the ti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proportion of the time will it take the crew 2.5 hours or m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he time will it take the crew 1.5 hrs or l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izing Observ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You are in a history class and a math class.  You take your chapter 1 test in both classes on the same day, and get them both back a few days later.  Your grades are as follows.  Which class did you do better in?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  <w:iCs/>
        </w:rPr>
        <w:t>History: 81%</w:t>
        <w:tab/>
        <w:tab/>
        <w:tab/>
        <w:t>Math: 75%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ame scenario.  However, each teacher tells you a bit about how your class did.  Which class did you do better in?</w:t>
      </w:r>
    </w:p>
    <w:p>
      <w:pPr>
        <w:pStyle w:val="Normal"/>
        <w:ind w:left="28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istory:</w:t>
        <w:tab/>
        <w:tab/>
        <w:tab/>
        <w:t>Math:</w:t>
      </w:r>
    </w:p>
    <w:p>
      <w:pPr>
        <w:pStyle w:val="Normal"/>
        <w:ind w:left="28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an: 76%</w:t>
        <w:tab/>
        <w:tab/>
        <w:tab/>
        <w:t>mean:70%</w:t>
      </w:r>
    </w:p>
    <w:p>
      <w:pPr>
        <w:pStyle w:val="Normal"/>
        <w:ind w:left="28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ame scenario.  However how your teacher gives you the class standard deviations.  Which class did you do better in?</w:t>
      </w:r>
    </w:p>
    <w:p>
      <w:pPr>
        <w:pStyle w:val="Normal"/>
        <w:ind w:left="28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istory:</w:t>
        <w:tab/>
        <w:tab/>
        <w:tab/>
        <w:t>Math:</w:t>
      </w:r>
    </w:p>
    <w:p>
      <w:pPr>
        <w:pStyle w:val="Normal"/>
        <w:ind w:left="28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d. dev: 8%</w:t>
        <w:tab/>
        <w:tab/>
        <w:tab/>
        <w:t>std. dev:2.5%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izing Observ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b/>
          <w:bCs/>
        </w:rPr>
        <w:t>Question:</w:t>
      </w:r>
      <w:r>
        <w:rPr/>
        <w:t xml:space="preserve"> </w:t>
        <w:tab/>
        <w:t>How can we compare one distribution to another distribution if they don’t have the same parameters (mean and std. dev)?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swer: </w:t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</w:rPr>
        <w:t>To standardize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easure observations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- score tells u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</w:rPr>
        <w:t xml:space="preserve">Example: </w:t>
        <w:tab/>
      </w:r>
      <w:r>
        <w:rPr>
          <w:rFonts w:cs="Arial" w:ascii="Arial" w:hAnsi="Arial"/>
        </w:rPr>
        <w:t>The heights of 18-24 year old women are normally distributed with the following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>μ = 64.5” and σ = 2.5”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We know a woman who is 69” tall.  How does she compare to the rest of the women in her age group?  Calculate her z score, and interpret what it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es on Standardizing a distributio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ndardizing one observatio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t we can also standardize…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ut what does this do to the shape of the distrib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ndardizing is actually jus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en we do this we have a new distribution, called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able A in the 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iv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, the area to the left of the z-score represent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k to the height example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that the heights of 18-24 year old women are N(64.5”, 2.5”).  What percentile is the girl who is 68” t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ercent of 18-24 year old women are less than 5 feet t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ercent 18-24 year old of women are over 5’8” t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 PROBABILITY NOTATION!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othe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od pressures of high school students are N(170, 30).  What is the probability that a randomly selected high school student has a blood pressure of 180 or abo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same data as above, what is the probability that a high school student has a blood pressure between 160 and 23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same data as above, what blood pressure has 25% of the observations below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ator us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find the percent of observations between 2 poin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find what observation has a certain percent of the data below i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n the calculator, infinity is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tic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uppose the average (mean) price of gas in a large city is $1.80 per gallon with a standard deviation of $0.05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Convert $1.90 and $1.65 to 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>-sc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Convert the following 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 xml:space="preserve">-scores back into actual values:  1.80 and –1.6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uppose the attendance at movie theater averages 780 with a standard deviation of 40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An attendance of 835 equals a 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>-score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z</w:t>
      </w:r>
      <w:r>
        <w:rPr>
          <w:rFonts w:cs="Arial" w:ascii="Arial" w:hAnsi="Arial"/>
        </w:rPr>
        <w:t>-score of –2.15 corresponds to an attendance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packing machine is set to fill a cardboard box with a mean of 16.1 ounces of cereal.  Suppose the amounts per box form a normal distribution with a standard deviation equal to 0.04 ounc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age of the boxes will end up with at least 1 pound of cere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n percent of the boxes will contain less than what number of oun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ghty percent of the boxes will contain more than what number of oun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middle 90% of the boxes will be between what two weigh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ven a normal distribution with a mean of 25, what is the standard deviation if 18% of the values are above 29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The life expectancy of wood bats is normally distributed with a mean of 60 days and a standard deviation of 17 day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randomly chosen bat will last at least 60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percentage of bats will last between 40 and 80 day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a bat will break during the first mon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Given a normal distribution with a standard deviation of 15, find </w:t>
      </w:r>
      <w:r>
        <w:rPr>
          <w:rFonts w:eastAsia="Symbol" w:cs="Symbol" w:ascii="Symbol" w:hAnsi="Symbol"/>
          <w:b/>
          <w:bCs/>
        </w:rPr>
        <w:t></w:t>
      </w:r>
      <w:r>
        <w:rPr>
          <w:rFonts w:cs="Arial" w:ascii="Arial" w:hAnsi="Arial"/>
          <w:b/>
          <w:bCs/>
        </w:rPr>
        <w:t xml:space="preserve"> if 15% of the values fall above 80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48:00Z</dcterms:created>
  <dc:creator>Teacher</dc:creator>
  <dc:description/>
  <cp:keywords/>
  <dc:language>en-US</dc:language>
  <cp:lastModifiedBy>Lauren Senske</cp:lastModifiedBy>
  <dcterms:modified xsi:type="dcterms:W3CDTF">2008-09-08T17:48:00Z</dcterms:modified>
  <cp:revision>2</cp:revision>
  <dc:subject/>
  <dc:title>Manipulating Data (Linear Transformations)</dc:title>
</cp:coreProperties>
</file>